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125" cy="1018857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000" cy="10188720"/>
                        <a:chOff x="0" y="0"/>
                        <a:chExt cx="6588000" cy="10188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000" cy="1018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0" cy="52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0" cy="1423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720" cy="35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0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0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124200"/>
                          <a:ext cx="2901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4200"/>
                          <a:ext cx="3614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420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4200"/>
                          <a:ext cx="3283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28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000" y="8905320"/>
                          <a:ext cx="400500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0.000.000.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09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0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0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0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5280"/>
                          <a:ext cx="15800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9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ru-RU" w:bidi="ar-SA"/>
                                </w:rPr>
                                <w:t>Ф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0040" cy="15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9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ru-RU" w:bidi="ar-SA"/>
                                </w:rPr>
                                <w:t>Ф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0400" cy="15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9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8800"/>
                          <a:ext cx="15800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9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6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ru-RU" w:bidi="ar-SA"/>
                                </w:rPr>
                                <w:t>Владими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0040" cy="15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9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ISOCPEUR;Arial"/>
                                  <w:color w:val="auto"/>
                                  <w:lang w:val="ru-RU" w:bidi="ar-SA"/>
                                </w:rPr>
                                <w:t>Жакупо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0" cy="88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4640" y="9329400"/>
                          <a:ext cx="2072160" cy="81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0" cy="35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0960"/>
                          <a:ext cx="4845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57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1680"/>
                          <a:ext cx="7650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791640"/>
                          <a:ext cx="184716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ru-RU" w:bidi="ar-SA"/>
                              </w:rPr>
                              <w:t>БМ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75pt;height:802.25pt" coordorigin="1162,364" coordsize="10375,16045">
              <v:rect id="shape_0" stroked="t" o:allowincell="f" style="position:absolute;left:1161;top:364;width:10374;height:1604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6,14150" to="1676,1498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4142" to="11523,1414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4157" to="2295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4157" to="3713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4157" to="4562,163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4150" to="5130,1639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83,14997" to="9383,155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842" to="5117,158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126" to="5117,1612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8;top:14733;width:456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5;top:14733;width:568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6;top:14733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4733;width:793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6;top:14733;width:516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4;top:15011;width:763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4;top:15304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86;top:14388;width:6306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0.000.000.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67,14992" to="11524,149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73,14710" to="5124,147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4425" to="5117,144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5558" to="5117,155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5273" to="5117,1527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80;top:15018;width:2488;height:247">
                <v:shape id="shape_0" stroked="f" o:allowincell="f" style="position:absolute;left:1180;top:15018;width:11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5018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ru-RU" w:bidi="ar-SA"/>
                          </w:rPr>
                          <w:t>Ф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297;width:2488;height:246">
                <v:shape id="shape_0" stroked="f" o:allowincell="f" style="position:absolute;left:1180;top:15297;width:11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529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ru-RU" w:bidi="ar-SA"/>
                          </w:rPr>
                          <w:t>Ф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582;width:2489;height:246">
                <v:shape id="shape_0" stroked="f" o:allowincell="f" style="position:absolute;left:1180;top:15582;width:11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uk-UA" w:bidi="ar-SA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5582;width:1332;height:24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5858;width:2488;height:247">
                <v:shape id="shape_0" stroked="f" o:allowincell="f" style="position:absolute;left:1180;top:15858;width:11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5858;width:13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ru-RU" w:bidi="ar-SA"/>
                          </w:rPr>
                          <w:t>Владим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80;top:16136;width:2488;height:246">
                <v:shape id="shape_0" stroked="f" o:allowincell="f" style="position:absolute;left:1180;top:16136;width:11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36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ISOCPEUR;Arial"/>
                            <w:color w:val="auto"/>
                            <w:lang w:val="ru-RU" w:bidi="ar-SA"/>
                          </w:rPr>
                          <w:t>Жакуп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32,14997" to="8532,1639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200;top:15056;width:3262;height:1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39,15276" to="11530,152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38,15558" to="11529,155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33,14997" to="10233,155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576;top:15011;width:76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79;top:15011;width:1205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86;top:15296;width:1204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816,15282" to="8816,155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99,15282" to="9099,155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576;top:15784;width:290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ru-RU" w:bidi="ar-SA"/>
                        </w:rPr>
                        <w:t>БМ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7235</wp:posOffset>
              </wp:positionH>
              <wp:positionV relativeFrom="page">
                <wp:posOffset>345440</wp:posOffset>
              </wp:positionV>
              <wp:extent cx="6588125" cy="10057765"/>
              <wp:effectExtent l="13335" t="13335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000" cy="10057680"/>
                        <a:chOff x="0" y="0"/>
                        <a:chExt cx="6588000" cy="10057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000" cy="1005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529560"/>
                          <a:ext cx="0" cy="52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25600"/>
                          <a:ext cx="657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529560"/>
                          <a:ext cx="0" cy="52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529560"/>
                          <a:ext cx="0" cy="52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534600"/>
                          <a:ext cx="0" cy="516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529560"/>
                          <a:ext cx="0" cy="516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529560"/>
                          <a:ext cx="720" cy="52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02720"/>
                          <a:ext cx="250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79840"/>
                          <a:ext cx="2509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704160"/>
                          <a:ext cx="35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86320"/>
                          <a:ext cx="32832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9886320"/>
                          <a:ext cx="3290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886320"/>
                          <a:ext cx="84636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886320"/>
                          <a:ext cx="50436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886320"/>
                          <a:ext cx="32832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542880"/>
                          <a:ext cx="329040" cy="15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Arial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73280"/>
                          <a:ext cx="32904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Arial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666000"/>
                          <a:ext cx="364752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0.000.000.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27.2pt;width:518.75pt;height:791.95pt" coordorigin="1162,544" coordsize="10375,15839">
              <v:rect id="shape_0" stroked="t" o:allowincell="f" style="position:absolute;left:1161;top:544;width:10374;height:15838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551" to="1728,163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545" to="11523,155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551" to="2295,163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551" to="3713,163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559" to="4562,163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551" to="5130,1636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551" to="10969,163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824" to="5117,1582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103" to="5117,1610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826" to="11529,1582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88;top:16113;width:516;height:2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113;width:517;height:2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6;top:16113;width:1332;height:2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113;width:793;height:2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6;top:16113;width:516;height:2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572;width:517;height:2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Arial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935;width:517;height: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Arial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766;width:5743;height:3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0.000.000.0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Arial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42:00Z</dcterms:created>
  <dc:creator>Пользователь</dc:creator>
  <dc:description/>
  <cp:keywords/>
  <dc:language>en-US</dc:language>
  <cp:lastModifiedBy>227a</cp:lastModifiedBy>
  <dcterms:modified xsi:type="dcterms:W3CDTF">2011-03-31T05:38:00Z</dcterms:modified>
  <cp:revision>2</cp:revision>
  <dc:subject/>
  <dc:title/>
</cp:coreProperties>
</file>