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Нахождение Эйлерова пути за O (M)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Эйлеров путь - это путь в графе, проходящий через все его рёбра. Эйлеров цикл - это эйлеров путь, являющийся циклом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br/>
        <w:t>Задача заключается в том, чтобы найти эйлеров путь в неориентированном мультиграфе с петлями.</w:t>
        <w:br/>
        <w:br/>
        <w:t>Алгоритм. Сначала проверим, существует ли эйлеров путь. Затем найдём все простые циклы и объединим их в один - это и будет эйлеровым циклом. Если граф таков, что эйлеров путь не является циклом, то, добавим недостающее ребро, найдём эйлеров цикл, потом удалим лишнее ребро.</w:t>
        <w:br/>
        <w:br/>
        <w:t>Чтобы проверить, существует ли эйлеров путь, нужно воспользоваться следующей теоремой. Эйлеров цикл существует тогда и только тогда, когда степени всех вершин чётны. Эйлеров путь существует тогда и только тогда, когда количество вершин с нечётными степенями равно двум (или нулю, в случае существования эйлерова цикла).</w:t>
        <w:br/>
        <w:br/>
        <w:t>Таким образом, идея такая же, как и в алгоритме, работающем за O (M2), представленного здесь. Однако реализация этой идеи будет несколько другой, что даст нам линейную сложность отосительно числа рёбер.</w:t>
        <w:br/>
        <w:br/>
        <w:t>Рассмотрим такую рекурсивную функцию:</w:t>
      </w:r>
    </w:p>
    <w:p>
      <w:pPr>
        <w:pStyle w:val="Normal"/>
        <w:spacing w:lineRule="auto" w:line="240"/>
        <w:rPr/>
      </w:pPr>
      <w:r>
        <w:rPr/>
        <w:t>Цитата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0C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procedure FindEulerPath (V)</w:t>
              <w:br/>
              <w:t>1. перебрать все рёбра, выходящие из вершины V;</w:t>
              <w:br/>
              <w:t>каждое такое ребро удаляем из графа, и</w:t>
              <w:br/>
              <w:t>вызываем FindEulerPath из второго конца этого ребра;</w:t>
              <w:br/>
              <w:t xml:space="preserve">2. добавляем вершину V в ответ. 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есмотря на кажущуюся на простоту, этот алгоритм выполняет все требуемые действия: находит все циклы, объединяя их в один эйлеров цикл. Сложность алгоритма, очевидно, является линейной относительно числа рёбер.</w:t>
        <w:br/>
        <w:br/>
        <w:t>Далее, этот же алгоритм мы можем записать в нерекурсивном варианте:</w:t>
      </w:r>
    </w:p>
    <w:p>
      <w:pPr>
        <w:pStyle w:val="Normal"/>
        <w:spacing w:lineRule="auto" w:line="240"/>
        <w:rPr/>
      </w:pPr>
      <w:r>
        <w:rPr/>
        <w:t>Цитата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4D0C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stack St;</w:t>
              <w:br/>
              <w:t>в St кладём любую вершину (стартовая вершина);</w:t>
              <w:br/>
              <w:t>пока St не пустой</w:t>
              <w:br/>
              <w:t>пусть V - значение на вершине St;</w:t>
              <w:br/>
              <w:t>если степень(V) = 0, то</w:t>
              <w:br/>
              <w:t>добавляем V к ответу;</w:t>
              <w:br/>
              <w:t>снимаем V с вершины St;</w:t>
              <w:br/>
              <w:t>иначе</w:t>
              <w:br/>
              <w:t>находим любое ребро, выходящее из V;</w:t>
              <w:br/>
              <w:t>удаляем его из графа;</w:t>
              <w:br/>
              <w:t xml:space="preserve">второй конец этого ребра кладём в St; </w:t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есложно проверить эквивалентность этих двух форм алгоритма. Однако вторая форма, очевидно, быстрее работает и пишется быстрее.</w:t>
        <w:br/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Итак, реализация всего алгоритма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br/>
        <w:t>(ищет эйлеров цикл или путь в графе, или выводит -1, если его не существует)</w:t>
      </w:r>
    </w:p>
    <w:p>
      <w:pPr>
        <w:pStyle w:val="Normal"/>
        <w:spacing w:lineRule="auto" w:line="240" w:before="0" w:after="3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од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ypedef vector &lt; vector&lt;int&gt; &gt; graph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ol connected (const graph &amp; g, const vector&lt;int&gt; &amp; degree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firs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first=0; first&lt;n; ++firs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degree[first]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first ==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urn fal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ctor&lt;char&gt; used (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ctor&lt;int&gt; q (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h=0, t=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[t++] = firs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d[first] = tr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(h &lt; 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v = q[h++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int i=0; i&lt;n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g[v][i] &amp;&amp; !used[i]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d[i] = tr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[t++]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int i=0; i&lt;n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!used[i] &amp;&amp; degree[i] &gt; 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urn fal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urn tr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oid find_euler_cycle (graph&amp;g, vector&lt;int&gt;&amp;degree, int n, vector&lt;int&gt;&amp;resul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ck&lt;int&gt; s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.push (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(!st.empty(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v = st.top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degree[v] == 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.pop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ult.push_back (v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int i=0; i&lt;n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g[v][i]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--g[v][i], --g[i][v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--degree[v], --degree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.push (i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main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ph g (n, vector&lt;int&gt; (n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ctor&lt;int&gt; degree (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..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тение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рафа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odd_count =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int i=0; i&lt;n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degree[i] % 2 ==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++odd_cou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!connected (g, degree, n) || odd_count &gt; 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t &lt;&lt; 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 im_v1 = -1, im_v2 = 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odd_coun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int i=0; i&lt;n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degree[i] % 2 ==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im_v1 == -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_v1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_v2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++g[im_v1][im_v2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++g[im_v2][im_v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++degree[im_v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++degree[im_v2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ctor&lt;int&gt; resul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d_euler_cycle (g, degree, n, resul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odd_coun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size_t i=1; i&lt;result.size()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(result[i-1] == im_v1 &amp;&amp; result[i] == im_v2 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ult[i-1] == im_v2 &amp;&amp; result[i] == im_v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ctor&lt;int&gt; new_re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y (result.begin()+i, result.end()-1, back_inserter (new_res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y (result.begin(), result.begin()+i, back_inserter (new_res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ult.swap (new_res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t &lt;&lt; result.size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(size_t i=0; i&lt;result.size(); ++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cout &lt;&lt; result[i]+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}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ограмма сначала проверяет, существует ли эйлеров путь. Для этого граф проверяется на связность и количество вершин нечётной степени. Далее, если имеется две вершины нечётной степени, то в графе не существует эйлерова цикла. Для обработки этого, особого, случая просто добавим недостающее ребро, найдём эйлеров цикл и затем удалим из ответа несуществуещее ребро. Затем описанным выше алгоритмом ищется эйлеров цик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5:00Z</dcterms:created>
  <dc:creator>Your User Name</dc:creator>
  <dc:description/>
  <cp:keywords/>
  <dc:language>en-US</dc:language>
  <cp:lastModifiedBy>Your User Name</cp:lastModifiedBy>
  <dcterms:modified xsi:type="dcterms:W3CDTF">2011-11-08T09:51:00Z</dcterms:modified>
  <cp:revision>1</cp:revision>
  <dc:subject/>
  <dc:title/>
</cp:coreProperties>
</file>