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онная карта № 15.</w:t>
      </w:r>
    </w:p>
    <w:p>
      <w:pPr>
        <w:pStyle w:val="Book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: Работа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geControl</w:t>
      </w:r>
    </w:p>
    <w:p>
      <w:pPr>
        <w:pStyle w:val="Book"/>
        <w:spacing w:lineRule="auto" w:line="360" w:before="0" w:after="0"/>
        <w:ind w:firstLine="54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онент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PageContr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ится в палитре компонентов на вкладке Win32 (рисунок 1).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103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Рисунок 1   Компонент PageControl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ные свойства компонента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PageContr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аны в таблице 2</w:t>
      </w:r>
      <w:r>
        <w:rPr/>
        <w:t>.</w:t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999999" w:val="clear"/>
            <w:vAlign w:val="center"/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337"/>
              <w:gridCol w:w="8435"/>
            </w:tblGrid>
            <w:tr>
              <w:trPr/>
              <w:tc>
                <w:tcPr>
                  <w:tcW w:w="2337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ойство</w:t>
                  </w:r>
                </w:p>
              </w:tc>
              <w:tc>
                <w:tcPr>
                  <w:tcW w:w="8435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ctivePage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тивная вкладка (страница)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lign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особ выравнивания компонента в пределах содержащего компонента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ockSite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пределяет, используется ли компонент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PageControl</w:t>
                  </w:r>
                  <w:r>
                    <w:rPr>
                      <w:sz w:val="28"/>
                      <w:szCs w:val="28"/>
                    </w:rPr>
                    <w:t xml:space="preserve"> для стыковки других компонентов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HotTrack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свечивает закладку при наведении на нее указателя мыши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mages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писок значков, отображаемых на закладках. Свойство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Images</w:t>
                  </w:r>
                  <w:r>
                    <w:rPr>
                      <w:sz w:val="28"/>
                      <w:szCs w:val="28"/>
                    </w:rPr>
                    <w:t xml:space="preserve"> используется совместно со свойством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ImageIndex</w:t>
                  </w:r>
                  <w:r>
                    <w:rPr>
                      <w:sz w:val="28"/>
                      <w:szCs w:val="28"/>
                    </w:rPr>
                    <w:t xml:space="preserve"> компонентов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abSheet</w:t>
                  </w:r>
                  <w:r>
                    <w:rPr>
                      <w:sz w:val="28"/>
                      <w:szCs w:val="28"/>
                    </w:rPr>
                    <w:t xml:space="preserve">. Компонент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PageControl</w:t>
                  </w:r>
                  <w:r>
                    <w:rPr>
                      <w:sz w:val="28"/>
                      <w:szCs w:val="28"/>
                    </w:rPr>
                    <w:t xml:space="preserve"> автоматически назначает каждой закладке номер значка в соответствии с очередностью добавления вкладок, однако программист может вручную указать номер значка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MultiLine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полагает закладки в несколько рядов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wnerDraw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озволяет программно рисовать закладки в обработчике события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OnDrawTab</w:t>
                  </w:r>
                  <w:r>
                    <w:rPr>
                      <w:sz w:val="28"/>
                      <w:szCs w:val="28"/>
                    </w:rPr>
                    <w:t xml:space="preserve">. Если свойство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OwnerDraw</w:t>
                  </w:r>
                  <w:r>
                    <w:rPr>
                      <w:sz w:val="28"/>
                      <w:szCs w:val="28"/>
                    </w:rPr>
                    <w:t xml:space="preserve"> равно значению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False</w:t>
                  </w:r>
                  <w:r>
                    <w:rPr>
                      <w:sz w:val="28"/>
                      <w:szCs w:val="28"/>
                    </w:rPr>
                    <w:t xml:space="preserve">, то закладки имеют стандартный вид и событие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OnDrawTab</w:t>
                  </w:r>
                  <w:r>
                    <w:rPr>
                      <w:sz w:val="28"/>
                      <w:szCs w:val="28"/>
                    </w:rPr>
                    <w:t xml:space="preserve"> не происходит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ages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ассив вкладок (страниц). Каждая вкладка является объектом класса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TabSheet</w:t>
                  </w:r>
                  <w:r>
                    <w:rPr>
                      <w:sz w:val="28"/>
                      <w:szCs w:val="28"/>
                    </w:rPr>
                    <w:t xml:space="preserve">. Свойство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Pages</w:t>
                  </w:r>
                  <w:r>
                    <w:rPr>
                      <w:sz w:val="28"/>
                      <w:szCs w:val="28"/>
                    </w:rPr>
                    <w:t xml:space="preserve"> доступно только из программы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ageCount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е количество вкладок. Доступно только из программы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RaggedRight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Если равно значению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rue</w:t>
                  </w:r>
                  <w:r>
                    <w:rPr>
                      <w:sz w:val="28"/>
                      <w:szCs w:val="28"/>
                    </w:rPr>
                    <w:t xml:space="preserve">, то при включенном режиме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MultiLine</w:t>
                  </w:r>
                  <w:r>
                    <w:rPr>
                      <w:sz w:val="28"/>
                      <w:szCs w:val="28"/>
                    </w:rPr>
                    <w:t xml:space="preserve"> закладки не выравниваются на ширину компонента. 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crollOpposite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пособ организации рядов закладок. Если равно значению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False</w:t>
                  </w:r>
                  <w:r>
                    <w:rPr>
                      <w:sz w:val="28"/>
                      <w:szCs w:val="28"/>
                    </w:rPr>
                    <w:t xml:space="preserve">, то все ряды расположены вместе, например вверху. Если равно значению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rue</w:t>
                  </w:r>
                  <w:r>
                    <w:rPr>
                      <w:sz w:val="28"/>
                      <w:szCs w:val="28"/>
                    </w:rPr>
                    <w:t>, неактивные ряды переносятся на другую сторону компонента, например вниз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tyle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тиль закладок: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sTabs</w:t>
                  </w:r>
                  <w:r>
                    <w:rPr>
                      <w:sz w:val="28"/>
                      <w:szCs w:val="28"/>
                    </w:rPr>
                    <w:t xml:space="preserve"> — обычные трехмерные закладки,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sFlatButtons</w:t>
                  </w:r>
                  <w:r>
                    <w:rPr>
                      <w:sz w:val="28"/>
                      <w:szCs w:val="28"/>
                    </w:rPr>
                    <w:t xml:space="preserve"> — плоские закладки,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sButtons</w:t>
                  </w:r>
                  <w:r>
                    <w:rPr>
                      <w:sz w:val="28"/>
                      <w:szCs w:val="28"/>
                    </w:rPr>
                    <w:t xml:space="preserve"> — закладки в виде кнопок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abIndex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мер выбранной закладки (первая закладка имеет номер 0)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abPosition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естоположение закладок: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pTop</w:t>
                  </w:r>
                  <w:r>
                    <w:rPr>
                      <w:sz w:val="28"/>
                      <w:szCs w:val="28"/>
                    </w:rPr>
                    <w:t xml:space="preserve"> — сверху,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pRight</w:t>
                  </w:r>
                  <w:r>
                    <w:rPr>
                      <w:sz w:val="28"/>
                      <w:szCs w:val="28"/>
                    </w:rPr>
                    <w:t xml:space="preserve"> — справа,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pLeft</w:t>
                  </w:r>
                  <w:r>
                    <w:rPr>
                      <w:sz w:val="28"/>
                      <w:szCs w:val="28"/>
                    </w:rPr>
                    <w:t xml:space="preserve"> — слева,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pBottom</w:t>
                  </w:r>
                  <w:r>
                    <w:rPr>
                      <w:sz w:val="28"/>
                      <w:szCs w:val="28"/>
                    </w:rPr>
                    <w:t xml:space="preserve"> — снизу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TabWidth, TabHeight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ирина и высота закладок. Если эти свойства равны нулю, то размеры закладок подбираются автоматически, исходя из размеров надписей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Change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исходит после смены закладки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Changing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исходит перед сменой закладки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DrawTab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роисходит при рисовании закладки на экране. Требует, чтобы свойство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OwnerDraw</w:t>
                  </w:r>
                  <w:r>
                    <w:rPr>
                      <w:sz w:val="28"/>
                      <w:szCs w:val="28"/>
                    </w:rPr>
                    <w:t xml:space="preserve"> содержало значение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rue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GetImageIndex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работчик этого события должен вернуть номер значка для отображаемой закладки. 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GetSiteInfo</w:t>
                  </w:r>
                </w:p>
              </w:tc>
              <w:tc>
                <w:tcPr>
                  <w:tcW w:w="84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исходит, когда у компонента запрашивается место для стыковки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Таблица 2. Важнейшие свойства и события компонента PageControl</w:t>
      </w:r>
    </w:p>
    <w:p>
      <w:pPr>
        <w:pStyle w:val="Book"/>
        <w:spacing w:lineRule="auto" w:line="360"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начально компонент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PageContr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содержит ни единой вкладки. Для создания вкладки щелкните правой кнопкой мыши на компоненте и выберите в контекстном меню команду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New P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исунок 3).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48325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исунок 3. Создание новой вкладки в компоненте PageControl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ет создана первая вкладка с заголовком TabSheet1 (рисунок 4).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48325" cy="3190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исунок 4. В компоненте PageControl создана первая вкладка</w:t>
      </w:r>
    </w:p>
    <w:p>
      <w:pPr>
        <w:pStyle w:val="Book"/>
        <w:spacing w:lineRule="auto" w:line="360" w:before="0" w:after="0"/>
        <w:ind w:firstLine="54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ая вкладка в компонент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PageContr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а объектом класса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TabSheet</w:t>
      </w:r>
      <w:r>
        <w:rPr>
          <w:rFonts w:cs="Times New Roman" w:ascii="Times New Roman" w:hAnsi="Times New Roman"/>
          <w:color w:val="000000"/>
          <w:sz w:val="28"/>
          <w:szCs w:val="28"/>
        </w:rPr>
        <w:t>. Свойства отдельной вкладки устанавливаются в окне свойств. Характерные свойства кратко описаны в таблице 5.</w:t>
      </w:r>
    </w:p>
    <w:p>
      <w:pPr>
        <w:pStyle w:val="Book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999999" w:val="clear"/>
            <w:vAlign w:val="center"/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49"/>
              <w:gridCol w:w="9123"/>
            </w:tblGrid>
            <w:tr>
              <w:trPr/>
              <w:tc>
                <w:tcPr>
                  <w:tcW w:w="1649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ойство</w:t>
                  </w:r>
                </w:p>
              </w:tc>
              <w:tc>
                <w:tcPr>
                  <w:tcW w:w="9123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BorderWidth</w:t>
                  </w:r>
                </w:p>
              </w:tc>
              <w:tc>
                <w:tcPr>
                  <w:tcW w:w="91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ирина внутреннего отступа.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aption</w:t>
                  </w:r>
                </w:p>
              </w:tc>
              <w:tc>
                <w:tcPr>
                  <w:tcW w:w="91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дпись на закладке.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Highlighted</w:t>
                  </w:r>
                </w:p>
              </w:tc>
              <w:tc>
                <w:tcPr>
                  <w:tcW w:w="91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светка закладки цветом.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mageIndex</w:t>
                  </w:r>
                </w:p>
              </w:tc>
              <w:tc>
                <w:tcPr>
                  <w:tcW w:w="91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Номер значка в списке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Images</w:t>
                  </w:r>
                  <w:r>
                    <w:rPr>
                      <w:sz w:val="28"/>
                      <w:szCs w:val="28"/>
                    </w:rPr>
                    <w:t xml:space="preserve"> компонента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PageControl</w:t>
                  </w:r>
                  <w:r>
                    <w:rPr>
                      <w:sz w:val="28"/>
                      <w:szCs w:val="28"/>
                    </w:rPr>
                    <w:t xml:space="preserve">. Значок отображается рядом с названием закладки. Отрицательное значение свойства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ImageIndex</w:t>
                  </w:r>
                  <w:r>
                    <w:rPr>
                      <w:sz w:val="28"/>
                      <w:szCs w:val="28"/>
                    </w:rPr>
                    <w:t xml:space="preserve"> говорит о том, что для закладки значок не задан.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ageControl</w:t>
                  </w:r>
                </w:p>
              </w:tc>
              <w:tc>
                <w:tcPr>
                  <w:tcW w:w="91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сылка на компонент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PageControl</w:t>
                  </w:r>
                  <w:r>
                    <w:rPr>
                      <w:sz w:val="28"/>
                      <w:szCs w:val="28"/>
                    </w:rPr>
                    <w:t>, которому принадлежит вкладка. Доступно только из программы.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ageIndex</w:t>
                  </w:r>
                </w:p>
              </w:tc>
              <w:tc>
                <w:tcPr>
                  <w:tcW w:w="91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Номер вкладки в массиве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Pages</w:t>
                  </w:r>
                  <w:r>
                    <w:rPr>
                      <w:sz w:val="28"/>
                      <w:szCs w:val="28"/>
                    </w:rPr>
                    <w:t xml:space="preserve"> компонента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PageControl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abIndex</w:t>
                  </w:r>
                </w:p>
              </w:tc>
              <w:tc>
                <w:tcPr>
                  <w:tcW w:w="91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Номер вкладки среди видимых вкладок. Если вкладка не видна, то свойство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abIndex</w:t>
                  </w:r>
                  <w:r>
                    <w:rPr>
                      <w:sz w:val="28"/>
                      <w:szCs w:val="28"/>
                    </w:rPr>
                    <w:t xml:space="preserve"> равно -1. Свойство доступно только программно и только для чтения.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abVisible</w:t>
                  </w:r>
                </w:p>
              </w:tc>
              <w:tc>
                <w:tcPr>
                  <w:tcW w:w="91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пределяет, видна ли закладка.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Hide</w:t>
                  </w:r>
                </w:p>
              </w:tc>
              <w:tc>
                <w:tcPr>
                  <w:tcW w:w="91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исходит при переключении на другую вкладку.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Show</w:t>
                  </w:r>
                </w:p>
              </w:tc>
              <w:tc>
                <w:tcPr>
                  <w:tcW w:w="91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исходит при активизации вкладки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Таблица 5. Важнейшие свойства компонента TTabSheet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йдите к окну свойств и замените текст закладки, вписав в свойств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Cap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атемат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ействуя аналогично, добавьте вкладк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Физ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им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исунок 6).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48325" cy="319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исунок 6. В компоненте PageControl созданы три вкладки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ачала щелчком мыши активизируйте вкладку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атемат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Затем поместите на нее группу взаимоисключающих переключателей — компонент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RadioGroup</w:t>
      </w:r>
      <w:r>
        <w:rPr>
          <w:rFonts w:cs="Times New Roman" w:ascii="Times New Roman" w:hAnsi="Times New Roman"/>
          <w:color w:val="000000"/>
          <w:sz w:val="28"/>
          <w:szCs w:val="28"/>
        </w:rPr>
        <w:t>. Заголовок группы будет содержать условие вопроса, а текст переключателей — возможные варианты ответа. Вопрос по математике будет из области тригонометрии (рисунок 7).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48325" cy="319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исунок 7. Содержимое первой вкладки</w:t>
      </w:r>
    </w:p>
    <w:p>
      <w:pPr>
        <w:pStyle w:val="Book"/>
        <w:spacing w:lineRule="auto" w:line="360" w:before="0" w:after="0"/>
        <w:ind w:firstLine="54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группа переключателей выглядела так, как на рисунке, подберите ей соответствующие размеры и установите значения следующих свойств: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Правильн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ение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tem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in 50° &lt; cos 50°</w:t>
      </w:r>
    </w:p>
    <w:p>
      <w:pPr>
        <w:pStyle w:val="HTM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sin 50° &gt; cos 50°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sin 50° = cos 50°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ItemIndex</w:t>
      </w:r>
      <w:r>
        <w:rPr>
          <w:rFonts w:cs="Times New Roman" w:ascii="Times New Roman" w:hAnsi="Times New Roman"/>
          <w:sz w:val="28"/>
          <w:szCs w:val="28"/>
        </w:rPr>
        <w:t xml:space="preserve"> = 0 (номер варианта, принимаемый по-умолчанию)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Tag</w:t>
      </w:r>
      <w:r>
        <w:rPr>
          <w:rFonts w:cs="Times New Roman" w:ascii="Times New Roman" w:hAnsi="Times New Roman"/>
          <w:sz w:val="28"/>
          <w:szCs w:val="28"/>
        </w:rPr>
        <w:t xml:space="preserve"> = 1 (номер правильного варианта, считая от нуля)</w:t>
      </w:r>
    </w:p>
    <w:p>
      <w:pPr>
        <w:pStyle w:val="Book"/>
        <w:spacing w:lineRule="auto" w:line="360" w:before="0" w:after="0"/>
        <w:ind w:firstLine="54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йство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a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несет смысловой нагрузки в компонентах среды Delphi. Поэтому его можно использовать по своему усмотрению. Помещая в него номер правильного ответа, мы заботимся об упрощении подсчета оценки. Когда пользователь укажет ответ, мы сравним значения свойств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ItemInde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ag</w:t>
      </w:r>
      <w:r>
        <w:rPr>
          <w:rFonts w:cs="Times New Roman" w:ascii="Times New Roman" w:hAnsi="Times New Roman"/>
          <w:color w:val="000000"/>
          <w:sz w:val="28"/>
          <w:szCs w:val="28"/>
        </w:rPr>
        <w:t>. Ответ будет считаться правильным лишь в том случае, если номера совпадут.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изируйте вкладку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Физ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местите на нее компонент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RadioGroup</w:t>
      </w:r>
      <w:r>
        <w:rPr>
          <w:rFonts w:cs="Times New Roman" w:ascii="Times New Roman" w:hAnsi="Times New Roman"/>
          <w:color w:val="000000"/>
          <w:sz w:val="28"/>
          <w:szCs w:val="28"/>
        </w:rPr>
        <w:t>. Подберите для него подходящие размеры и установите следующие свойства: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</w:rPr>
        <w:t xml:space="preserve"> = Когда лед в воде тает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tems</w:t>
      </w:r>
      <w:r>
        <w:rPr>
          <w:rFonts w:cs="Times New Roman" w:ascii="Times New Roman" w:hAnsi="Times New Roman"/>
          <w:sz w:val="28"/>
          <w:szCs w:val="28"/>
        </w:rPr>
        <w:t xml:space="preserve"> = уровень воды поднимается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ровень воды понижается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ровен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е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зменным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ItemIndex</w:t>
      </w:r>
      <w:r>
        <w:rPr>
          <w:rFonts w:cs="Times New Roman" w:ascii="Times New Roman" w:hAnsi="Times New Roman"/>
          <w:sz w:val="28"/>
          <w:szCs w:val="28"/>
        </w:rPr>
        <w:t xml:space="preserve"> = 0 (номер варианта, принимаемый по-умолчанию)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Tag</w:t>
      </w:r>
      <w:r>
        <w:rPr>
          <w:rFonts w:cs="Times New Roman" w:ascii="Times New Roman" w:hAnsi="Times New Roman"/>
          <w:sz w:val="28"/>
          <w:szCs w:val="28"/>
        </w:rPr>
        <w:t xml:space="preserve"> = 2 (номер правильного варианта, считая от нуля)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должен быть таким, как на рисунке 8: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48325" cy="3190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исунок 8. Содержимое второй вкладки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йте билет по химии. Активизируйте вклад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им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местите на нее компонент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RadioGroup</w:t>
      </w:r>
      <w:r>
        <w:rPr>
          <w:rFonts w:cs="Times New Roman" w:ascii="Times New Roman" w:hAnsi="Times New Roman"/>
          <w:color w:val="000000"/>
          <w:sz w:val="28"/>
          <w:szCs w:val="28"/>
        </w:rPr>
        <w:t>. Подберите для него подходящие размеры и установите следующие свойства:</w:t>
      </w:r>
    </w:p>
    <w:p>
      <w:pPr>
        <w:pStyle w:val="HTM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Caption</w:t>
      </w:r>
      <w:r>
        <w:rPr>
          <w:rFonts w:cs="Times New Roman" w:ascii="Times New Roman" w:hAnsi="Times New Roman"/>
          <w:sz w:val="28"/>
          <w:szCs w:val="28"/>
        </w:rPr>
        <w:t xml:space="preserve"> = Чтобы разбавить кислоту, нужно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tems</w:t>
      </w:r>
      <w:r>
        <w:rPr>
          <w:rFonts w:cs="Times New Roman" w:ascii="Times New Roman" w:hAnsi="Times New Roman"/>
          <w:sz w:val="28"/>
          <w:szCs w:val="28"/>
        </w:rPr>
        <w:t xml:space="preserve"> =  добавить кислоту в воду</w:t>
      </w:r>
    </w:p>
    <w:p>
      <w:pPr>
        <w:pStyle w:val="HTM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бавить воду в кислоту</w:t>
      </w:r>
    </w:p>
    <w:p>
      <w:pPr>
        <w:pStyle w:val="HTM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ItemIndex</w:t>
      </w:r>
      <w:r>
        <w:rPr>
          <w:rFonts w:cs="Times New Roman" w:ascii="Times New Roman" w:hAnsi="Times New Roman"/>
          <w:sz w:val="28"/>
          <w:szCs w:val="28"/>
        </w:rPr>
        <w:t xml:space="preserve"> = 0 (номер варианта, принимаемый по-умолчанию)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Tag</w:t>
      </w:r>
      <w:r>
        <w:rPr>
          <w:rFonts w:cs="Times New Roman" w:ascii="Times New Roman" w:hAnsi="Times New Roman"/>
          <w:sz w:val="28"/>
          <w:szCs w:val="28"/>
        </w:rPr>
        <w:t xml:space="preserve"> = 0 (номер правильного варианта, считая от нуля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оместите в форму две кнопки (компонент </w:t>
      </w:r>
      <w:r>
        <w:rPr>
          <w:rStyle w:val="StrongEmphasis"/>
          <w:color w:val="000000"/>
          <w:sz w:val="28"/>
          <w:szCs w:val="28"/>
        </w:rPr>
        <w:t>Button</w:t>
      </w:r>
      <w:r>
        <w:rPr>
          <w:sz w:val="28"/>
          <w:szCs w:val="28"/>
        </w:rPr>
        <w:t>). Первая кнопка предназначена для выдачи результата экзамена, сделайте ее свойства такими: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ResultButton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Result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Defaul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True</w:t>
      </w:r>
    </w:p>
    <w:p>
      <w:pPr>
        <w:pStyle w:val="Book"/>
        <w:spacing w:lineRule="auto" w:line="360" w:before="0" w:after="0"/>
        <w:ind w:firstLine="54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кнопка служит для закрытия окна, ее сделайте такой: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CloseButton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Close</w:t>
      </w:r>
    </w:p>
    <w:p>
      <w:pPr>
        <w:pStyle w:val="HTM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Cance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True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48325" cy="3190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исунок 9.58. Кнопка Result выдает оценку, кнопка Close завершает диалог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йте для кнопок следующие обработчики событи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OnClick</w:t>
      </w:r>
      <w:r>
        <w:rPr/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772"/>
            </w:tblGrid>
            <w:tr>
              <w:trPr/>
              <w:tc>
                <w:tcPr>
                  <w:tcW w:w="10772" w:type="dxa"/>
                  <w:tcBorders/>
                  <w:shd w:fill="EEEEEE" w:val="clear"/>
                  <w:vAlign w:val="center"/>
                </w:tcPr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procedur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TExamForm.ResultButtonClick(Sender: TObject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const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MarkText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arra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..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]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of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string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=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Неудовлетворительно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Удовлетворительно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Хорошо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Отлично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var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Mark: Integer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begin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Mark :=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if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RadioGroup1.ItemIndex = RadioGroup1.Tag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then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Mark := Mark +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if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RadioGroup2.ItemIndex = RadioGroup2.Tag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then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Mark := Mark +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if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RadioGroup3.ItemIndex = RadioGroup3.Tag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then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Mark := Mark +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howMessage(MarkText[Mark]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end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procedur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TExamForm.CloseButtonClick(Sender: TObject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begin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Close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end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;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вычисляется элементарно. Сначала предполагается, что она равна нулю (ни одного правильного ответа), а затем она уточняется в соответствии с тем, дал ли пользователь правильный ответ по математике, физике и химии. Под конец вызывается процедура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ShowMessage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ая выдает в маленьком окне диалога заключение экзаменатора (рисунок 10).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00475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исунок 10. По щелчку на кнопке Result выставляется оценка</w:t>
      </w:r>
    </w:p>
    <w:p>
      <w:pPr>
        <w:pStyle w:val="Book"/>
        <w:spacing w:lineRule="auto" w:line="360"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е: Измените размеры закладок (свойства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abHeigh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abWidth</w:t>
      </w:r>
      <w:r>
        <w:rPr>
          <w:rFonts w:cs="Times New Roman" w:ascii="Times New Roman" w:hAnsi="Times New Roman"/>
          <w:sz w:val="28"/>
          <w:szCs w:val="28"/>
        </w:rPr>
        <w:t>), добавьте больше страниц. Когда закладки перестанут умещаться в одной строке, обнаружится, что их можно прокручивать (рисунок 11). Кнопки прокрутки появляются автоматически.</w:t>
      </w:r>
    </w:p>
    <w:p>
      <w:pPr>
        <w:pStyle w:val="Book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80970" cy="2212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исунок 10. Вкладки могут прокручиваться с помощью кнопок со стрелками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адки можно расположить в несколько рядов, установив свойство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MultiLin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значени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ru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исунок 11):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9525" cy="315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исунок 11. Вкладки размещены в несколько рядов</w:t>
      </w:r>
    </w:p>
    <w:p>
      <w:pPr>
        <w:pStyle w:val="Style15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996600"/>
          <w:sz w:val="28"/>
          <w:szCs w:val="28"/>
        </w:rPr>
        <w:t>Закладки без страниц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получить страницы без закладок - для этого в компонентах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TabShe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жно установить свойство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abVisib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значени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False</w:t>
      </w:r>
      <w:r>
        <w:rPr>
          <w:rFonts w:cs="Times New Roman" w:ascii="Times New Roman" w:hAnsi="Times New Roman"/>
          <w:color w:val="000000"/>
          <w:sz w:val="28"/>
          <w:szCs w:val="28"/>
        </w:rPr>
        <w:t>. Это свойство не управляет видимостью вкладки, а влияет лишь на ее заголовок — закладку. Переключение между такими страницами осуществляется программно.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альной задаче может потребоваться отследить переключения между страницами. Для этого в компонент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PageContr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ы событи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OnChang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OnChange</w:t>
      </w:r>
      <w:r>
        <w:rPr>
          <w:rFonts w:cs="Times New Roman" w:ascii="Times New Roman" w:hAnsi="Times New Roman"/>
          <w:color w:val="000000"/>
          <w:sz w:val="28"/>
          <w:szCs w:val="28"/>
        </w:rPr>
        <w:t>. Первое событие — это запрос на переключение страницы, а второе — уведомление о том, что страница переключилась.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оздания многостраничных окон диалога иногда используется еще один компонент —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abContr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расположен в палитре компонентов по соседству с компонентом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PageContr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исунок 12)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10300" cy="76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исунок 12. Компонент TabControl</w:t>
      </w:r>
    </w:p>
    <w:p>
      <w:pPr>
        <w:pStyle w:val="Book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ные свойства компонента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abContr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аны в таблице 13.</w:t>
      </w:r>
    </w:p>
    <w:p>
      <w:pPr>
        <w:pStyle w:val="Book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999999" w:val="clear"/>
            <w:vAlign w:val="center"/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352"/>
              <w:gridCol w:w="8420"/>
            </w:tblGrid>
            <w:tr>
              <w:trPr/>
              <w:tc>
                <w:tcPr>
                  <w:tcW w:w="2352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ойство</w:t>
                  </w:r>
                </w:p>
              </w:tc>
              <w:tc>
                <w:tcPr>
                  <w:tcW w:w="842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lign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особ выравнивания компонента в пределах содержащего компонента.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ockSite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пределяет, используется ли компонент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abControl</w:t>
                  </w:r>
                  <w:r>
                    <w:rPr>
                      <w:sz w:val="28"/>
                      <w:szCs w:val="28"/>
                    </w:rPr>
                    <w:t xml:space="preserve"> для стыковки других компонентов.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HotTrack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свечивает закладку при наведении на нее указателя мыши.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mages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писок значков, отображаемых на закладках. Каждая закладка получает значок в соответствии со своим порядковым номером. 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MultiLine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полагает закладки в несколько рядов.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MultiSelect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Если равно значению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rue</w:t>
                  </w:r>
                  <w:r>
                    <w:rPr>
                      <w:sz w:val="28"/>
                      <w:szCs w:val="28"/>
                    </w:rPr>
                    <w:t xml:space="preserve">, то пользователь может выбрать сразу несколько закладок, удерживая клавишу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Ctrl</w:t>
                  </w:r>
                  <w:r>
                    <w:rPr>
                      <w:sz w:val="28"/>
                      <w:szCs w:val="28"/>
                    </w:rPr>
                    <w:t xml:space="preserve">. Работает только в том случае, если свойство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Style</w:t>
                  </w:r>
                  <w:r>
                    <w:rPr>
                      <w:sz w:val="28"/>
                      <w:szCs w:val="28"/>
                    </w:rPr>
                    <w:t xml:space="preserve"> содержит значение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sFlatButtons</w:t>
                  </w:r>
                  <w:r>
                    <w:rPr>
                      <w:sz w:val="28"/>
                      <w:szCs w:val="28"/>
                    </w:rPr>
                    <w:t xml:space="preserve"> или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sButtons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wnerDraw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озволяет программно рисовать закладки в обработчике события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OnDrawTab</w:t>
                  </w:r>
                  <w:r>
                    <w:rPr>
                      <w:sz w:val="28"/>
                      <w:szCs w:val="28"/>
                    </w:rPr>
                    <w:t xml:space="preserve">. Если свойство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OwnerDraw</w:t>
                  </w:r>
                  <w:r>
                    <w:rPr>
                      <w:sz w:val="28"/>
                      <w:szCs w:val="28"/>
                    </w:rPr>
                    <w:t xml:space="preserve"> равно значению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False</w:t>
                  </w:r>
                  <w:r>
                    <w:rPr>
                      <w:sz w:val="28"/>
                      <w:szCs w:val="28"/>
                    </w:rPr>
                    <w:t xml:space="preserve">, то закладки имеют стандартный вид и событие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OnDrawTab</w:t>
                  </w:r>
                  <w:r>
                    <w:rPr>
                      <w:sz w:val="28"/>
                      <w:szCs w:val="28"/>
                    </w:rPr>
                    <w:t xml:space="preserve"> не происходит.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RaggedRight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Если равно значению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rue</w:t>
                  </w:r>
                  <w:r>
                    <w:rPr>
                      <w:sz w:val="28"/>
                      <w:szCs w:val="28"/>
                    </w:rPr>
                    <w:t xml:space="preserve">, то при включенном режиме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MultiLine</w:t>
                  </w:r>
                  <w:r>
                    <w:rPr>
                      <w:sz w:val="28"/>
                      <w:szCs w:val="28"/>
                    </w:rPr>
                    <w:t xml:space="preserve"> закладки не выравниваются на ширину компонента. 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crollOpposite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пособ организации рядов закладок. Если равно значению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False</w:t>
                  </w:r>
                  <w:r>
                    <w:rPr>
                      <w:sz w:val="28"/>
                      <w:szCs w:val="28"/>
                    </w:rPr>
                    <w:t xml:space="preserve">, то все ряды расположены вместе, например вверху. Если равно значению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rue</w:t>
                  </w:r>
                  <w:r>
                    <w:rPr>
                      <w:sz w:val="28"/>
                      <w:szCs w:val="28"/>
                    </w:rPr>
                    <w:t>, неактивные ряды переносятся на другую сторону компонента, например вниз.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tyle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тиль закладок: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sTabs</w:t>
                  </w:r>
                  <w:r>
                    <w:rPr>
                      <w:sz w:val="28"/>
                      <w:szCs w:val="28"/>
                    </w:rPr>
                    <w:t xml:space="preserve"> — обычные трехмерные закладки,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sFlatButtons</w:t>
                  </w:r>
                  <w:r>
                    <w:rPr>
                      <w:sz w:val="28"/>
                      <w:szCs w:val="28"/>
                    </w:rPr>
                    <w:t xml:space="preserve"> — плоские закладки,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sButtons</w:t>
                  </w:r>
                  <w:r>
                    <w:rPr>
                      <w:sz w:val="28"/>
                      <w:szCs w:val="28"/>
                    </w:rPr>
                    <w:t xml:space="preserve"> — закладки в виде кнопок.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abs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ладки в виде списка строк.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abIndex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мер выбранной закладки. Если ни одна закладка не выбрана, то значение свойства равно -1.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abPosition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естоположение закладок: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pTop</w:t>
                  </w:r>
                  <w:r>
                    <w:rPr>
                      <w:sz w:val="28"/>
                      <w:szCs w:val="28"/>
                    </w:rPr>
                    <w:t xml:space="preserve"> — сверху,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pRight</w:t>
                  </w:r>
                  <w:r>
                    <w:rPr>
                      <w:sz w:val="28"/>
                      <w:szCs w:val="28"/>
                    </w:rPr>
                    <w:t xml:space="preserve"> — справа,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pLeft</w:t>
                  </w:r>
                  <w:r>
                    <w:rPr>
                      <w:sz w:val="28"/>
                      <w:szCs w:val="28"/>
                    </w:rPr>
                    <w:t xml:space="preserve"> — слева,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pBottom</w:t>
                  </w:r>
                  <w:r>
                    <w:rPr>
                      <w:sz w:val="28"/>
                      <w:szCs w:val="28"/>
                    </w:rPr>
                    <w:t xml:space="preserve"> — снизу.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abWidth, TabHeight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ирина и высота закладки. Если эти свойства равны нулю, то ширина и высота каждой закладки подбирается автоматически по ширине и высоте содержащегося на ней текста.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Change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исходит после смены закладки.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Changing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исходит перед сменой закладки.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DrawTab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роисходит при рисовании закладки на экране. Требует, чтобы свойство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OwnerDraw</w:t>
                  </w:r>
                  <w:r>
                    <w:rPr>
                      <w:sz w:val="28"/>
                      <w:szCs w:val="28"/>
                    </w:rPr>
                    <w:t xml:space="preserve"> содержало значение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True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GetImageIndex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работчик этого события должен вернуть номер значка для отображаемой закладки. </w:t>
                  </w:r>
                </w:p>
              </w:tc>
            </w:tr>
            <w:tr>
              <w:trPr/>
              <w:tc>
                <w:tcPr>
                  <w:tcW w:w="2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GetSiteInfo</w:t>
                  </w:r>
                </w:p>
              </w:tc>
              <w:tc>
                <w:tcPr>
                  <w:tcW w:w="8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исходит, когда у компонента запрашивается место для стыковки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Emphasis"/>
          <w:color w:val="000000"/>
          <w:sz w:val="28"/>
          <w:szCs w:val="28"/>
        </w:rPr>
        <w:t>Таблица 13. Важнейшие свойства и события компонента TabControl</w:t>
      </w:r>
      <w:r>
        <w:rPr>
          <w:color w:val="000000"/>
          <w:sz w:val="28"/>
          <w:szCs w:val="28"/>
        </w:rPr>
        <w:t xml:space="preserve"> </w:t>
      </w:r>
    </w:p>
    <w:p>
      <w:pPr>
        <w:pStyle w:val="Book"/>
        <w:spacing w:lineRule="auto" w:line="360" w:before="0" w:after="0"/>
        <w:ind w:firstLine="54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онент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abContr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фактически одна страница с множеством закладок. Компонент применяется в том случае, если страницы имеют одинаковый вид, а их переключение влечет лишь изменение отображаемых данных. Каждая вкладка в компонент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PageContr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требляет системные ресурсы. Используя компонент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abContr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место компонента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PageContr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значительно снижается потребление оперативной памяти в последнем примере, за счет времени и сил, затраченных на программирование. 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е: Переделайте пример с экзаменационными билетами так, чтобы в нем использовался компонент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abContro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Book"/>
        <w:spacing w:lineRule="auto" w:line="360" w:before="0" w:after="0"/>
        <w:ind w:firstLine="54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лите из формы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ExamForm</w:t>
      </w:r>
      <w:r>
        <w:rPr>
          <w:rFonts w:cs="Times New Roman" w:ascii="Times New Roman" w:hAnsi="Times New Roman"/>
          <w:sz w:val="28"/>
          <w:szCs w:val="28"/>
        </w:rPr>
        <w:t xml:space="preserve"> компонент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PageControl</w:t>
      </w:r>
      <w:r>
        <w:rPr>
          <w:rFonts w:cs="Times New Roman" w:ascii="Times New Roman" w:hAnsi="Times New Roman"/>
          <w:sz w:val="28"/>
          <w:szCs w:val="28"/>
        </w:rPr>
        <w:t xml:space="preserve"> и поместите на его место компонент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abContro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Book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4310" cy="2261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исунок 14. Компонент TabControl заменил в форме компонент PageControl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кне свойств выберите свойство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ab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щелкните кнопку с многоточием. На экране появится редактор строк.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62425" cy="2962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исунок 15. Список закладок для компонента TabControl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ите названия закладок и щелчком кнопк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O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ойте окно. Закладки появятся на экране (рисунок 16).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48325" cy="3190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исунок 16. В компоненте TabControl созданы три закладки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ь внутрь компонента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abContr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естите группу взаимоисключающих переключателей и придайте ей соответствующие размеры и положение (рисунок 17).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48325" cy="3190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Рисунок 17. Группа переключателей RadioGroup1 заготовлена для экзаменационного вопроса с вариантами ответа</w:t>
      </w:r>
    </w:p>
    <w:p>
      <w:pPr>
        <w:pStyle w:val="Book"/>
        <w:spacing w:lineRule="auto" w:line="360" w:before="0" w:after="0"/>
        <w:ind w:firstLine="54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ственная группа взаимоисключающих переключателей будет поочередно играть роль билета по математике, по физике и по химии в зависимости от выбранной закладки.</w:t>
      </w:r>
    </w:p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ачала нужно позаботится о хранении содержания вопросов и их ответов, поэтому добавьте следующие описания в текст модул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MainUnit</w:t>
      </w:r>
      <w:r>
        <w:rPr/>
        <w:t>, поместив их перед всеми обработчиками событ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772"/>
            </w:tblGrid>
            <w:tr>
              <w:trPr/>
              <w:tc>
                <w:tcPr>
                  <w:tcW w:w="10772" w:type="dxa"/>
                  <w:tcBorders/>
                  <w:shd w:fill="EEEEEE" w:val="clear"/>
                  <w:vAlign w:val="center"/>
                </w:tcPr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const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Questions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arra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..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]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of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string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=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Правильным является выражение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Когда лед в воде тает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Чтобы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разбавить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кислоту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  <w:lang w:val="en-U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нужно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Answers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arra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..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..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]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of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string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=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(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  <w:lang w:val="en-US"/>
                    </w:rPr>
                    <w:t>'sin 50° &lt; cos 50°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,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  <w:lang w:val="en-US"/>
                    </w:rPr>
                    <w:t>'sin 50° &gt; cos 50°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,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sin 50° = cos 50°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),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уровень воды поднимается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уровень воды понижается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уровень воды остается неизменным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),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добавить кислоту в воду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добавить воду в кислоту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  <w:lang w:val="en-US"/>
                    </w:rPr>
                    <w:t>'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)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ValidAnswers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arra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..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]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of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Integer = (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Book"/>
        <w:spacing w:lineRule="auto" w:line="360" w:before="0" w:after="0"/>
        <w:ind w:firstLine="540"/>
        <w:contextualSpacing/>
        <w:rPr/>
      </w:pPr>
      <w:r>
        <w:rPr/>
        <w:t>Для промежуточного хранения ответов пользователя воспользуемся инициализированной переменной-массивом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772"/>
            </w:tblGrid>
            <w:tr>
              <w:trPr/>
              <w:tc>
                <w:tcPr>
                  <w:tcW w:w="10772" w:type="dxa"/>
                  <w:tcBorders/>
                  <w:shd w:fill="EEEEEE" w:val="clear"/>
                  <w:vAlign w:val="center"/>
                </w:tcPr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var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UserAnswers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arra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..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]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of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Integer = (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элементов этого массива должны изменяться, когда пользователь выбирает ответ, поэтому создайте компоненту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RadioButton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ботчик событи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OnClick</w:t>
      </w:r>
      <w:r>
        <w:rPr/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772"/>
            </w:tblGrid>
            <w:tr>
              <w:trPr/>
              <w:tc>
                <w:tcPr>
                  <w:tcW w:w="10772" w:type="dxa"/>
                  <w:tcBorders/>
                  <w:shd w:fill="EEEEEE" w:val="clear"/>
                  <w:vAlign w:val="center"/>
                </w:tcPr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procedur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TExamForm.RadioGroup1Click(Sender: TObject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begin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UserAnswers[TabControl1.TabIndex] := RadioGroup1.ItemIndex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end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;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мене закладки должен изменяться вопрос экзаменационного билета и возможные варианты ответов. Для этого создайте в компонент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abControl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ботчик событи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OnChange</w:t>
      </w:r>
      <w:r>
        <w:rPr/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772"/>
            </w:tblGrid>
            <w:tr>
              <w:trPr/>
              <w:tc>
                <w:tcPr>
                  <w:tcW w:w="10772" w:type="dxa"/>
                  <w:tcBorders/>
                  <w:shd w:fill="EEEEEE" w:val="clear"/>
                  <w:vAlign w:val="center"/>
                </w:tcPr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procedur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TExamForm.TabControl1Change(Sender: TObject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var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: Integer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begin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8"/>
                      <w:szCs w:val="28"/>
                    </w:rPr>
                    <w:t>// Отобразить новый вопрос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RadioGroup1.Caption := Questions[TabControl1.TabIndex]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8"/>
                      <w:szCs w:val="28"/>
                    </w:rPr>
                    <w:t>// Стереть прежние варианты ответа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RadioGroup1.Items.Clear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8"/>
                      <w:szCs w:val="28"/>
                    </w:rPr>
                    <w:t>// Добавить новые варианты ответа в группу переключателей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for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I :=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t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do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if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Length(Answers[TabControl1.TabIndex, I]) &gt;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then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RadioGroup1.Items.Add(Answers[TabControl1.TabIndex, I]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8"/>
                      <w:szCs w:val="28"/>
                      <w:lang w:val="en-US"/>
                    </w:rPr>
                    <w:t xml:space="preserve">//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8"/>
                      <w:szCs w:val="28"/>
                    </w:rPr>
                    <w:t>Установить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8"/>
                      <w:szCs w:val="28"/>
                    </w:rPr>
                    <w:t>ответ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8"/>
                      <w:szCs w:val="28"/>
                      <w:lang w:val="en-U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8"/>
                      <w:szCs w:val="28"/>
                    </w:rPr>
                    <w:t>принимаемый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8"/>
                      <w:szCs w:val="28"/>
                    </w:rPr>
                    <w:t>по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8"/>
                      <w:szCs w:val="28"/>
                      <w:lang w:val="en-US"/>
                    </w:rPr>
                    <w:t>-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FF"/>
                      <w:sz w:val="28"/>
                      <w:szCs w:val="28"/>
                    </w:rPr>
                    <w:t>умолчанию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RadioGroup1.ItemIndex := UserAnswers[TabControl1.TabIndex]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end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ужно заполнить компонент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RadioGroup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ми первого билета при появлении формы на экране. Проще всего это можно сделать, вставив вызов метода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TabControl1Change</w:t>
      </w:r>
      <w:r>
        <w:rPr/>
        <w:t xml:space="preserve"> в обработчик события создания формы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772"/>
            </w:tblGrid>
            <w:tr>
              <w:trPr/>
              <w:tc>
                <w:tcPr>
                  <w:tcW w:w="10772" w:type="dxa"/>
                  <w:tcBorders/>
                  <w:shd w:fill="EEEEEE" w:val="clear"/>
                  <w:vAlign w:val="center"/>
                </w:tcPr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procedur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TExamForm.FormCreate(Sender: TObject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begin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TabControl1Change(TabControl1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end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;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ok"/>
        <w:spacing w:lineRule="auto" w:line="360" w:before="0" w:after="0"/>
        <w:ind w:firstLine="540"/>
        <w:contextualSpacing/>
        <w:rPr/>
      </w:pPr>
      <w:r>
        <w:rPr/>
        <w:t>Последний штрих — доработка метода выставления оценк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772"/>
            </w:tblGrid>
            <w:tr>
              <w:trPr/>
              <w:tc>
                <w:tcPr>
                  <w:tcW w:w="10772" w:type="dxa"/>
                  <w:tcBorders/>
                  <w:shd w:fill="EEEEEE" w:val="clear"/>
                  <w:vAlign w:val="center"/>
                </w:tcPr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procedur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TExamForm.ResultButtonClick(Sender: TObject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const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MarkText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array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..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]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of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string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=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Неудовлетворительно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Удовлетворительно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Хорошо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996600"/>
                      <w:sz w:val="28"/>
                      <w:szCs w:val="28"/>
                    </w:rPr>
                    <w:t>'Отлично'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var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Mark: Integer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: Integer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begin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Mark :=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for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I :=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t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do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if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UserAnswers[I] = ValidAnswers[I]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then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Mark := Mark +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B22222"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howMessage(MarkText[Mark]);</w:t>
                  </w:r>
                </w:p>
                <w:p>
                  <w:pPr>
                    <w:pStyle w:val="HTML"/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end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;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ok"/>
        <w:spacing w:lineRule="auto" w:line="360" w:before="0" w:after="0"/>
        <w:ind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ите компиляцию и запустите программу. </w:t>
      </w:r>
    </w:p>
    <w:p>
      <w:pPr>
        <w:pStyle w:val="Book"/>
        <w:spacing w:lineRule="auto" w:line="360" w:before="0" w:after="0"/>
        <w:ind w:firstLine="54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роектируйте форму с 6 предметами спец.дисциплин (БД, ОА, ОС, ПОКС, ТРПП, ППП). На каждой дисциплине сформулируйте вопросы и ответы. Выведите с помощью сообщения итоговую оценку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hd w:fill="EEEEE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6"/>
      <w:szCs w:val="26"/>
    </w:rPr>
  </w:style>
  <w:style w:type="paragraph" w:styleId="Book">
    <w:name w:val="book"/>
    <w:basedOn w:val="Normal"/>
    <w:qFormat/>
    <w:pPr>
      <w:spacing w:before="280" w:after="280"/>
      <w:ind w:firstLine="360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1:51:00Z</dcterms:created>
  <dc:creator>programmist</dc:creator>
  <dc:description/>
  <cp:keywords/>
  <dc:language>en-US</dc:language>
  <cp:lastModifiedBy>Your User Name</cp:lastModifiedBy>
  <cp:lastPrinted>2009-12-08T14:15:00Z</cp:lastPrinted>
  <dcterms:modified xsi:type="dcterms:W3CDTF">2011-05-27T06:35:00Z</dcterms:modified>
  <cp:revision>9</cp:revision>
  <dc:subject/>
  <dc:title>12</dc:title>
</cp:coreProperties>
</file>